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16"/>
          <w:szCs w:val="16"/>
          <w:lang w:eastAsia="ru-RU"/>
        </w:rPr>
      </w:pPr>
      <w:r>
        <w:rPr/>
        <w:drawing>
          <wp:inline distT="0" distB="0" distL="0" distR="0">
            <wp:extent cx="6117590" cy="126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м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 Вам Рекомендации объединения-женщин депутатов Государственного Совета Республики Татарстан «Мэрхэмэт-Милосердие» по итогам заседания «круглого стола» на тему: «Информационная безопасность детей в сети 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ю Ваше внимание на актуальность данного вопроса и многочисленные обращения в адрес депутатов Государственного Совета Республики Татарстан на приемах и встречах с избирател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8"/>
          <w:szCs w:val="28"/>
          <w:lang w:eastAsia="hi-IN" w:bidi="hi-IN"/>
        </w:rPr>
        <w:t>Приложение: на 3 л. в 1 экз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С уважением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го Совета Р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бъеди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-депутатов «Мэрхэмэт-Милосердие»                                  Т.П.Лари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агивалеева 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292-17-98</w: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6:00Z</dcterms:created>
  <dc:creator>Рустем</dc:creator>
  <dc:description/>
  <cp:keywords/>
  <dc:language>en-US</dc:language>
  <cp:lastModifiedBy>Приемная Ларионовой</cp:lastModifiedBy>
  <cp:lastPrinted>2019-05-20T15:03:00Z</cp:lastPrinted>
  <dcterms:modified xsi:type="dcterms:W3CDTF">2021-04-07T11:48:00Z</dcterms:modified>
  <cp:revision>4</cp:revision>
  <dc:subject/>
  <dc:title/>
</cp:coreProperties>
</file>